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VALLEY REGIONAL HIGH SCHOOL SOCIAL STUDIES DEPARTMENT </w:t>
      </w:r>
    </w:p>
    <w:p>
      <w:pPr>
        <w:pStyle w:val="Heading"/>
        <w:rPr/>
      </w:pPr>
      <w:r>
        <w:rPr/>
        <w:t>EVALUATION RUBRIC FOR CIVICS EDITORIAL RESEARCH PAPERS LEVEL 3</w:t>
      </w:r>
    </w:p>
    <w:p>
      <w:pPr>
        <w:pStyle w:val="Heading"/>
        <w:rPr>
          <w:i/>
          <w:i/>
          <w:sz w:val="16"/>
        </w:rPr>
      </w:pPr>
      <w:r>
        <w:rPr>
          <w:i/>
          <w:sz w:val="16"/>
        </w:rPr>
        <w:t>(Rubric Aligns with VRHS Writing Rubric)</w:t>
      </w:r>
    </w:p>
    <w:tbl>
      <w:tblPr>
        <w:tblW w:w="135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96"/>
        <w:gridCol w:w="1596"/>
        <w:gridCol w:w="1518"/>
        <w:gridCol w:w="1674"/>
        <w:gridCol w:w="1596"/>
        <w:gridCol w:w="1920"/>
        <w:gridCol w:w="1710"/>
        <w:gridCol w:w="1890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Thesis Statement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Use of Evidence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Analysi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Flow, ease of understanding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ammar, Spelling, Punctuation, </w:t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Proofread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Audien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Bibliography &amp; Parenthetical Reference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Points are maximum for each category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hesis statement is clearly stated in the paper and argues this one position throughout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variety of sources.  Position is strongly supported using multiple examples with varying perspectives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pt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is insightful, giving new perspective. Analysis draws from research with few generalizations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pt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flows well; the writing is easy to understand.  Argument is framed in a logical manner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, spelling, punctuation and sentence structure are correct.  Paper Is carefully proofed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written in an editorial tone clearly meant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used for parenthetical ref. &amp; bibl. follow a standard format and is used consistently throughout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Points are maximum for each category.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hesis statement is present in the paper; the paper focuses on this position throughout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ty of sources used throughout paper. Position supported with examples.  Some ideas lack support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pt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is present. Makes use of research in drawing conclusions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pt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r flows fairly well; for the most part it is easy to understand and is logical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e taken to avoid errors in grammar, spelling, punctuation and sentence structure. Some proofreading is evident.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p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persuasive with little attention to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the most part, parenthetical ref. &amp; bibl. follow a standard format and is used consistently throughout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pt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Points are maximum for each category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is present although is a bit broad and lack focus.  Paper presents facts but lacks cohesive position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wer than required  sources used.  Need for greater variety of perspectives. Some examples lack support. 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pt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original analysis.  Little research used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pt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writing is clear but some paragraphs could be easier to understand.  Paper lacks organization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problems with grammar, spelling, punctuation and/or sentence structure are present. Proofreading is minimal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attempts to persuad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may be some inconsistency in parenthetical references &amp; bibliography form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Points are maximum for each category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statement missing. Paper lacks a unifying focus and position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y few or very weak examples.  General failure to support position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pt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analysis of topic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pt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lacks flow, not easy to understand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ous problems with grammar, spelling, punctuation and/or sentence structure. Careless proofreading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explanatory and fails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used is inconsistent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4d"/>
    <w:family w:val="roman"/>
    <w:pitch w:val="default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" w:hAnsi="Geneva" w:cs="Geneva"/>
      <w:b/>
      <w:color w:val="000000"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3:59:00Z</dcterms:created>
  <dc:creator>ITS</dc:creator>
  <dc:description/>
  <cp:keywords/>
  <dc:language>en-US</dc:language>
  <cp:lastModifiedBy>Allison Hopkins</cp:lastModifiedBy>
  <cp:lastPrinted>2011-03-03T12:40:00Z</cp:lastPrinted>
  <dcterms:modified xsi:type="dcterms:W3CDTF">2012-09-24T23:59:00Z</dcterms:modified>
  <cp:revision>2</cp:revision>
  <dc:subject/>
  <dc:title>TERM PAPER - Grading Rubric</dc:title>
</cp:coreProperties>
</file>